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ноября 2013 г. № 46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представителей г. Владикавказ от 21 февраля 2012 г. № 30/5 «Об утверждении Положения о Собрании представителей г. Владикавказ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ода (в редакции от 17.09.2013 года), сорок шест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сти в решение Собрания представителей г.Владикавказ от 21 февраля 2012 года №30/5 «Об утверждении Положения о Собрании представителей г.Владикавказ»  следующие изменения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2 часть 1 изложить в следующей редакции:  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bCs/>
          <w:sz w:val="28"/>
          <w:szCs w:val="28"/>
        </w:rPr>
        <w:t>Собрание представителей г.Владикавказ состоит из 32 депутатов, избираемых сроком на 5 лет на основе смешанной мажоритарно-пропорциональной системы, в соответствии с которой 16 депутатов Собрания представителей г.Владикавказ избираются на муниципальных выборах по мажоритарной избирательной системе относительного большинства по одномандатным избирательным округам, образуемым на территории муниципального образования г.Владикавказ, и 16 депутатов Собрания представителей г.Владикавказ избираются по единому избирательному округу, включающему в себя территорию муниципального образования г.Владикавказ в целом, пропорционально числу голосов, поданных за списки кандидатов, выдвинутые политическими партиями (их региональными отделениями или иными структурными подразделениями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в статье 4 часть 1 дополнить пунктами 5.1-5.2 следующего содержа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5.1) принятие решений о принятии в муниципальную собственность имущества, передаваемого из государственной собственности Российской Федерации и   Республики Северная Осетия-Алания;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2) принятие решений о передаче имущества из муниципальной  собственности  в собственность Российской Федерации и Республики Северная Осетия-Алания.»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ind w:firstLine="42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) статью 5 дополнить частью 8-10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Структура, расходы на содержание Собрания представителей г.Владикавказ утверждаются Собранием представителей г.Владикавказ по представлению главы муниципального образования г.Владикавказ - председателя Собрания представителей г.Владикавк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едельная штатная численность Собрания представителей г.Владикавказ утверждается Собранием представителей г.Владикавказ по представлению главы муниципального образования г.Владикавказ - председателя Собрания представителей г.Владикав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татное расписание Собрания представителей г.Владикавказ утверждается и формируется главой муниципального образования г.Владикавказ - председателем Собрания представителей г.Владикавказ.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 статье 6 в абзаце 9 части 3 слова «и ее аппарата» заменить словами «и его аппарата»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5) в статье 7 абзац 1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меститель (заместители) председателя Собрания представителей                     г. Владикавказ избирается (избираются) из числа депутатов, на срок полномочий Собрания представителей г.Владикавказ, по представлению председателя Собрания представителей г.Владикавказ на первой сессии Собрания представителей г.Владикавказ и может (могут) на основании соответствующего решения Собрания представителей г.Владикавказ осуществлять свою деятельность на постоянной основе.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>статью 1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Статья 16. Досрочное прекращение полномочий Собрания представителей г.Владикавказ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1. Полномочия Собрания представителей г.Владикавказ могут быть прекращены досрочно в порядке и по основаниям, которые предусмотрены </w:t>
      </w:r>
      <w:hyperlink r:id="rId3">
        <w:r>
          <w:rPr>
            <w:rStyle w:val="InternetLink"/>
            <w:bCs/>
            <w:sz w:val="28"/>
            <w:szCs w:val="28"/>
          </w:rPr>
          <w:t>статьей 73</w:t>
        </w:r>
      </w:hyperlink>
      <w:r>
        <w:rPr>
          <w:bCs/>
          <w:sz w:val="28"/>
          <w:szCs w:val="28"/>
        </w:rPr>
        <w:t xml:space="preserve"> Федерального закона. Полномочия Собрания представителей г.Владикавказ также прекращаютс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по решению Собрания представителей г.Владикавказ о самороспуске, принятому двумя третями голосов от установленной численности депутатов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случае вступления в силу решения Верховного суда Республики Северная Осетия - Алания о неправомочности данного состава депутатов Собрания представителей г. Владикавказ, в том числе в связи со сложением депутатами своих полномочи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8"/>
          <w:szCs w:val="28"/>
        </w:rPr>
        <w:t>3) в случае преобразования муниципального образования</w:t>
      </w:r>
      <w:r>
        <w:rPr>
          <w:sz w:val="28"/>
          <w:szCs w:val="28"/>
        </w:rPr>
        <w:t xml:space="preserve"> г.Владикавказ</w:t>
      </w:r>
      <w:r>
        <w:rPr>
          <w:bCs/>
          <w:sz w:val="28"/>
          <w:szCs w:val="28"/>
        </w:rPr>
        <w:t>, а также в случае упразднения муниципального образования</w:t>
      </w:r>
      <w:r>
        <w:rPr>
          <w:sz w:val="28"/>
          <w:szCs w:val="28"/>
        </w:rPr>
        <w:t xml:space="preserve"> г.Владикавказ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в случае увеличения численности избирателей г. Владикавказ более чем на 25 процентов, произошедшего вследствие изменения границ г. Владикавказ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 случае досрочного прекращения полномочий Собрания представителей г.Владикавказа, досрочные выборы в Собрание представителей г. Владикавказ проводятся в сроки, установленные федеральным законом.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срочное прекращение полномочий Собрания представителей                      г. Владикавказ влечет досрочное прекращение полномочий его депутатов.»</w:t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7) в статье 17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лово «Аппарат» в соответствующем числе и падеже заменить словами «аппарат» в соответствующем числе и падеж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1. Аппарат главы муниципального образования г.Владикавказ и Собрания представителей г.Владикавказ является постоянно действующим структурным подразделением Собрания представителей г.Владикавказ, осуществляющим правовое, организационное, документационное, аналитическое, информационное, финансовое, материально-техническое обеспечение деятельности главы муниципального образования г.Владикавказ, депутатов Собрания представителей г.Владикавказ, депутатских объединений, комиссий, председателя Собрания представителей г.Владикавказ, его первого заместителя и заместителей, работников аппарата.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 части 2 слова «нормативно-правовыми»  заменить  словами «нормативными правовыми»;</w:t>
      </w:r>
    </w:p>
    <w:p>
      <w:pPr>
        <w:pStyle w:val="Normal"/>
        <w:spacing w:before="60" w:after="60"/>
        <w:ind w:firstLine="426"/>
        <w:rPr/>
      </w:pPr>
      <w:r>
        <w:rPr>
          <w:sz w:val="28"/>
          <w:szCs w:val="28"/>
        </w:rPr>
        <w:t>г) часть 6 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«4. Работники Аппарата делятся на муниципальных служащих и сотрудников по техническому обеспечению деятельности Собрания представителей  г.Владикавказ.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 Владикавказ Ч.М.Зангие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г. Владикавказ       </w:t>
        <w:tab/>
        <w:tab/>
        <w:t xml:space="preserve">              </w:t>
        <w:tab/>
        <w:tab/>
        <w:t xml:space="preserve">       </w:t>
        <w:tab/>
        <w:t xml:space="preserve">   </w:t>
        <w:tab/>
        <w:t>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70EE90C9EE1BD81D3A18F36919FC742BDB8D1AC2CD49B173078E7BDC803D245464FBA93A460C0Ai4Z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1:00Z</dcterms:created>
  <dc:creator>Arsen</dc:creator>
  <dc:description/>
  <cp:keywords/>
  <dc:language>en-US</dc:language>
  <cp:lastModifiedBy>Алина Багаева</cp:lastModifiedBy>
  <cp:lastPrinted>2013-06-20T18:17:00Z</cp:lastPrinted>
  <dcterms:modified xsi:type="dcterms:W3CDTF">2013-11-06T10:36:00Z</dcterms:modified>
  <cp:revision>34</cp:revision>
  <dc:subject/>
  <dc:title>САРАТОВСКАЯ ГОРОДСКАЯ ДУМА</dc:title>
</cp:coreProperties>
</file>